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130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4935</wp:posOffset>
                </wp:positionH>
                <wp:positionV relativeFrom="paragraph">
                  <wp:posOffset>4826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3.8pt" to="553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-13.95pt,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735</wp:posOffset>
                </wp:positionH>
                <wp:positionV relativeFrom="paragraph">
                  <wp:posOffset>48260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.8pt" to="553.05pt,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Unit 3 - Physics (Electrical Application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Electricity</w:t>
      </w:r>
      <w:r>
        <w:rPr>
          <w:rFonts w:cs="Arial" w:ascii="Arial" w:hAnsi="Arial"/>
        </w:rPr>
        <w:t xml:space="preserve"> is a form of energy produced from a variety of sour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k about all of the things that you do in a typical day...and think of how many of those things require electri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unit we will be studying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static and current electricity [Chapter 1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how electricity is generated and used and its effects on the environment [Chapter 1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electrical currents and how they can be controlled and used. [Chapter 13]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95250</wp:posOffset>
                </wp:positionV>
                <wp:extent cx="7200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5pt" to="553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12 - Static and Current Electricity (Part 1)</w:t>
      </w:r>
    </w:p>
    <w:p>
      <w:pPr>
        <w:pStyle w:val="Normal"/>
        <w:rPr>
          <w:rFonts w:ascii="Arial" w:hAnsi="Arial" w:cs="Arial"/>
          <w:b/>
          <w:b/>
          <w:sz w:val="28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0490</wp:posOffset>
                </wp:positionH>
                <wp:positionV relativeFrom="paragraph">
                  <wp:posOffset>107315</wp:posOffset>
                </wp:positionV>
                <wp:extent cx="1720850" cy="15576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55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14478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122.65pt;mso-wrap-distance-left:9.05pt;mso-wrap-distance-right:9.05pt;mso-wrap-distance-top:0pt;mso-wrap-distance-bottom:0pt;margin-top:8.4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14478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2.1 - Electric Char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member the structure of the atom from Chapter 6 in the Chemistry unit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______________</w:t>
      </w:r>
      <w:r>
        <w:rPr>
          <w:rFonts w:cs="Arial" w:ascii="Arial" w:hAnsi="Arial"/>
        </w:rPr>
        <w:t xml:space="preserve"> (positive charge) &amp; </w:t>
      </w:r>
      <w:r>
        <w:rPr>
          <w:rFonts w:cs="Arial" w:ascii="Arial" w:hAnsi="Arial"/>
          <w:u w:val="single"/>
        </w:rPr>
        <w:t>______________</w:t>
      </w:r>
      <w:r>
        <w:rPr>
          <w:rFonts w:cs="Arial" w:ascii="Arial" w:hAnsi="Arial"/>
        </w:rPr>
        <w:t xml:space="preserve"> (no charge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are in the </w:t>
      </w:r>
      <w:r>
        <w:rPr>
          <w:rFonts w:cs="Arial" w:ascii="Arial" w:hAnsi="Arial"/>
          <w:i/>
        </w:rPr>
        <w:t>nucleus</w:t>
      </w:r>
      <w:r>
        <w:rPr>
          <w:rFonts w:cs="Arial" w:ascii="Arial" w:hAnsi="Arial"/>
        </w:rPr>
        <w:t xml:space="preserve"> and do not move from one atom to another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(negative charge) move in the sp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surrounding the nucleus, and can move from one atom to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jects are </w:t>
      </w:r>
      <w:r>
        <w:rPr>
          <w:rFonts w:cs="Arial" w:ascii="Arial" w:hAnsi="Arial"/>
          <w:b/>
        </w:rPr>
        <w:t>neutral</w:t>
      </w:r>
      <w:r>
        <w:rPr>
          <w:rFonts w:cs="Arial" w:ascii="Arial" w:hAnsi="Arial"/>
        </w:rPr>
        <w:t xml:space="preserve"> when the number of protons = the number of elect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if there are more electrons than protons, it is </w:t>
      </w:r>
      <w:r>
        <w:rPr>
          <w:rFonts w:cs="Arial" w:ascii="Arial" w:hAnsi="Arial"/>
          <w:b/>
        </w:rPr>
        <w:t>negatively-charged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if there are less electrons than protons, it is </w:t>
      </w:r>
      <w:r>
        <w:rPr>
          <w:rFonts w:cs="Arial" w:ascii="Arial" w:hAnsi="Arial"/>
          <w:b/>
        </w:rPr>
        <w:t>positively-charged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aw of Electric Charge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objects with </w:t>
      </w:r>
      <w:r>
        <w:rPr>
          <w:rFonts w:cs="Arial" w:ascii="Arial" w:hAnsi="Arial"/>
          <w:u w:val="single"/>
        </w:rPr>
        <w:t>opposite</w:t>
      </w:r>
      <w:r>
        <w:rPr>
          <w:rFonts w:cs="Arial" w:ascii="Arial" w:hAnsi="Arial"/>
        </w:rPr>
        <w:t xml:space="preserve"> charges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ach other ( + and -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objects with the </w:t>
      </w:r>
      <w:r>
        <w:rPr>
          <w:rFonts w:cs="Arial" w:ascii="Arial" w:hAnsi="Arial"/>
          <w:u w:val="single"/>
        </w:rPr>
        <w:t>same</w:t>
      </w:r>
      <w:r>
        <w:rPr>
          <w:rFonts w:cs="Arial" w:ascii="Arial" w:hAnsi="Arial"/>
        </w:rPr>
        <w:t xml:space="preserve"> charge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ach other ( + and + 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 - and -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2,4,5,6 on page 463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2.2 - Static Electricity and Dischar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atic electricity</w:t>
      </w:r>
      <w:r>
        <w:rPr>
          <w:rFonts w:cs="Arial" w:ascii="Arial" w:hAnsi="Arial"/>
        </w:rPr>
        <w:t xml:space="preserve"> is an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of electric charge on the surface of an ob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b/>
        </w:rPr>
        <w:t>electric discharge</w:t>
      </w:r>
      <w:r>
        <w:rPr>
          <w:rFonts w:cs="Arial" w:ascii="Arial" w:hAnsi="Arial"/>
        </w:rPr>
        <w:t xml:space="preserve"> is the quick movement of electrons from one object to an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for example: when you feel a shock when you touch someone or someth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 xml:space="preserve">a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bolt is also an electric dis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practical uses for static electric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static-cling film (used for removable sticke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hotocop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tc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2,3,5 on page 467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2.3 - Charging by Cont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ways to charge an object: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charging by frictio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If you rub two objects together,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will move from one object to another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The object tha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lectrons gets a negative charge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The object that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electrons gets a positive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charging by conduction (direct contact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If a negatively charged object touches a neutral object, some electrons will move from th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negative object to the neutral object, giving the neutral object a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charg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If a positively charged object touches a neutral object, some electrons will move from th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neutral object to the charged object, giving the neutral object a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t is humid, water molecules transfer electrons between objects, so there is no static electri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3,5 on page 471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2.5 - Charging by In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 rub a balloon against your sweater, the balloon gains electrons and becomes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 charge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 bring the negatively charged balloon toward an uncharged wall, the electrons in the wall are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 xml:space="preserve">, causing a </w:t>
      </w:r>
      <w:r>
        <w:rPr>
          <w:rFonts w:cs="Arial" w:ascii="Arial" w:hAnsi="Arial"/>
          <w:b/>
        </w:rPr>
        <w:t>induced charge separation</w:t>
      </w:r>
      <w:r>
        <w:rPr>
          <w:rFonts w:cs="Arial" w:ascii="Arial" w:hAnsi="Arial"/>
        </w:rPr>
        <w:t xml:space="preserve"> in the wall.  The electrons in the wall move away from the balloon, causing the surface of the wall to become positively-charg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temporary charge in the wall is caused by </w:t>
      </w:r>
      <w:r>
        <w:rPr>
          <w:rFonts w:cs="Arial" w:ascii="Arial" w:hAnsi="Arial"/>
          <w:b/>
        </w:rPr>
        <w:t>charging by induc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Grounding</w:t>
      </w:r>
      <w:r>
        <w:rPr>
          <w:rFonts w:cs="Arial" w:ascii="Arial" w:hAnsi="Arial"/>
        </w:rPr>
        <w:t xml:space="preserve"> is connecting a charged object to a large body like the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</w:rPr>
        <w:t>.  It takes away the charge of the object by either adding electrons to or removing them from the Ear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2,3,6 on page 479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Review Chapter 12 (Part 1) Key Ter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49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rm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finition: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ce of attraction or repulsion between charged object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ve or negative charge on objects that exerts an electric forc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ing no charge or an equal number of positive and negative charge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object that has more electrons than proton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objects that has less electrons than proton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cts that have opposite charges attract;  objects that have like charges repel each other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imbalance of electric charge at rest on the surface of an object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rapid transfer of electrons from one object to another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ging 2 neutral objects by rubbing them together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ging an object by contact with a charged object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ging an object by brining a charged object close to it (but not touching)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necting an object to a large body like the Earth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3:48:00Z</dcterms:created>
  <dc:creator>rubina khan</dc:creator>
  <dc:description/>
  <cp:keywords/>
  <dc:language>en-US</dc:language>
  <cp:lastModifiedBy>rubina khan</cp:lastModifiedBy>
  <cp:lastPrinted>2014-04-02T01:00:00Z</cp:lastPrinted>
  <dcterms:modified xsi:type="dcterms:W3CDTF">2014-04-02T05:01:00Z</dcterms:modified>
  <cp:revision>52</cp:revision>
  <dc:subject/>
  <dc:title>SNC1P</dc:title>
</cp:coreProperties>
</file>